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Vloga za sofinanciranje </w:t>
      </w:r>
      <w:bookmarkStart w:id="0" w:name="_Hlk93999412"/>
      <w:r>
        <w:rPr>
          <w:rFonts w:cs="Cambria" w:ascii="Cambria" w:hAnsi="Cambria"/>
          <w:b/>
          <w:bCs/>
          <w:i/>
          <w:iCs/>
          <w:sz w:val="28"/>
          <w:szCs w:val="28"/>
        </w:rPr>
        <w:t>investicij v zasebne vodovode na območju Občine Lovrenc na Pohorju v letu 2025</w:t>
      </w:r>
    </w:p>
    <w:p>
      <w:pPr>
        <w:pStyle w:val="Normal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  <w:bookmarkEnd w:id="0"/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 . OSNOVNI PODATKI O VLAGATELJU (v primeru skupnega zasebnega vodovoda je vlagatelj tisti, ki je imenovan z medsebojno pogodbo investitorjev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Ime in priimek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Naslov stalnega prebivališča</w:t>
            </w:r>
          </w:p>
        </w:tc>
        <w:tc>
          <w:tcPr>
            <w:tcW w:w="6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Rojen/a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EMŠO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Davčna številka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Številka TRR 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Odprt pri banki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Telefonska številka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e-naslov 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Cs/>
          <w:sz w:val="12"/>
          <w:szCs w:val="12"/>
        </w:rPr>
      </w:pPr>
      <w:r>
        <w:rPr>
          <w:rFonts w:cs="Cambria" w:ascii="Cambria" w:hAnsi="Cambria"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12"/>
          <w:szCs w:val="12"/>
        </w:rPr>
      </w:pPr>
      <w:r>
        <w:rPr>
          <w:rFonts w:cs="Cambria" w:ascii="Cambria" w:hAnsi="Cambria"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12"/>
          <w:szCs w:val="12"/>
        </w:rPr>
      </w:pPr>
      <w:r>
        <w:rPr>
          <w:rFonts w:cs="Cambria" w:ascii="Cambria" w:hAnsi="Cambria"/>
          <w:bCs/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3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. PODATKI O STANOVANJSKIH STAVBAH, KI SE OSKRBUJEJO IZ ZASEBNEGA VODOVOD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61"/>
      </w:tblGrid>
      <w:tr>
        <w:trPr>
          <w:trHeight w:val="135" w:hRule="atLeast"/>
        </w:trPr>
        <w:tc>
          <w:tcPr>
            <w:tcW w:w="9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bCs/>
                <w:rFonts w:cs="Cambria" w:ascii="Cambria" w:hAnsi="Cambria"/>
              </w:rPr>
              <w:fldChar w:fldCharType="separate"/>
            </w:r>
            <w:bookmarkStart w:id="1" w:name="__Fieldmark__0_1930077279"/>
            <w:bookmarkStart w:id="2" w:name="__Fieldmark__0_1930077279"/>
            <w:bookmarkEnd w:id="2"/>
            <w:r>
              <w:rPr>
                <w:rFonts w:cs="Cambria" w:ascii="Cambria" w:hAnsi="Cambria"/>
                <w:b/>
                <w:bCs/>
              </w:rPr>
            </w:r>
            <w:r>
              <w:rPr>
                <w:b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</w:rPr>
              <w:t xml:space="preserve"> A.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OBNOVA  ZASEBNEGA VODOVODA </w:t>
            </w: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  <w:t>(izpolniti v primeru obnove obstoječega vodnega zajetja oz. zasebnega vodovodnega omrežja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Lokacija VODNEGA ZAJETJA</w:t>
            </w:r>
          </w:p>
        </w:tc>
        <w:tc>
          <w:tcPr>
            <w:tcW w:w="5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arcelna številka: _________________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Katastrska občina: _____________________________________________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Št. Vodnega dovoljenja  oz.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Št. ___________________________________ iz dne ____________________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št. Obvestila o evidentirani posebni rabi vode za lastno oskrbo s pitno vodo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Št. ___________________________________ iz dne ____________________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Lastnik nepremičnine na kateri je postavljeno vodno zajetje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(ime in priimek ter naslov stalnega prebivališča)</w:t>
            </w:r>
          </w:p>
        </w:tc>
        <w:tc>
          <w:tcPr>
            <w:tcW w:w="5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Lokacija ZASEBNEGA VODOVODNEGA OMREŽJA</w:t>
            </w:r>
          </w:p>
        </w:tc>
        <w:tc>
          <w:tcPr>
            <w:tcW w:w="5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arcelna številka: ______________________________________________</w:t>
            </w:r>
          </w:p>
          <w:p>
            <w:pPr>
              <w:pStyle w:val="Normal"/>
              <w:spacing w:before="240" w:after="12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Katastrska občina: _____________________________________________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Lastnik nepremičnine na katerem poteka zasebno vodovodno omrežje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(ime in priimek ter naslov stalnega prebivališča)</w:t>
            </w:r>
          </w:p>
        </w:tc>
        <w:tc>
          <w:tcPr>
            <w:tcW w:w="5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Lastnik/i stavbe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(ime in priimek ter naslov stalnega prebivališča)</w:t>
            </w:r>
          </w:p>
        </w:tc>
        <w:tc>
          <w:tcPr>
            <w:tcW w:w="5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____________________________________________________________________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Naslov stanovanjske stavbe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____________________________________________________________________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Stanovanjska stavba zgrajena leta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____________________________________________________________________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Izdano gradbeno dovoljenje ali potrdilo, da ima stanovanjska stavba uporabno dovoljenje ali drugo dokazilo o legalnosti objekta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pacing w:before="240" w:after="120"/>
              <w:rPr/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3" w:name="__Fieldmark__1_1930077279"/>
            <w:bookmarkStart w:id="4" w:name="__Fieldmark__1_1930077279"/>
            <w:bookmarkEnd w:id="4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DA (vpisati št.): </w:t>
              <w:softHyphen/>
              <w:t>_______________________________________</w:t>
            </w:r>
          </w:p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5" w:name="__Fieldmark__2_1930077279"/>
            <w:bookmarkStart w:id="6" w:name="__Fieldmark__2_1930077279"/>
            <w:bookmarkEnd w:id="6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NE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Število stalno in začasno oseb prijavljenih na naslovu stanovanjske stavbe</w:t>
            </w:r>
          </w:p>
        </w:tc>
        <w:tc>
          <w:tcPr>
            <w:tcW w:w="5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12"/>
          <w:szCs w:val="12"/>
          <w:shd w:fill="FFFFFF" w:val="clear"/>
        </w:rPr>
      </w:pPr>
      <w:r>
        <w:rPr>
          <w:rFonts w:cs="Tahoma" w:ascii="Tahoma" w:hAnsi="Tahoma"/>
          <w:sz w:val="12"/>
          <w:szCs w:val="12"/>
          <w:shd w:fill="FFFFFF" w:val="clear"/>
        </w:rPr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12"/>
          <w:szCs w:val="12"/>
          <w:shd w:fill="FFFFFF" w:val="clear"/>
        </w:rPr>
      </w:pPr>
      <w:r>
        <w:rPr>
          <w:rFonts w:cs="Tahoma" w:ascii="Tahoma" w:hAnsi="Tahoma"/>
          <w:sz w:val="12"/>
          <w:szCs w:val="12"/>
          <w:shd w:fill="FFFFFF" w:val="clear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0"/>
      </w:tblGrid>
      <w:tr>
        <w:trPr>
          <w:trHeight w:val="135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bCs/>
                <w:rFonts w:cs="Cambria" w:ascii="Cambria" w:hAnsi="Cambria"/>
              </w:rPr>
              <w:fldChar w:fldCharType="separate"/>
            </w:r>
            <w:bookmarkStart w:id="7" w:name="__Fieldmark__3_1930077279"/>
            <w:bookmarkStart w:id="8" w:name="__Fieldmark__3_1930077279"/>
            <w:bookmarkEnd w:id="8"/>
            <w:r>
              <w:rPr>
                <w:rFonts w:cs="Cambria" w:ascii="Cambria" w:hAnsi="Cambria"/>
                <w:b/>
                <w:bCs/>
              </w:rPr>
            </w:r>
            <w:r>
              <w:rPr>
                <w:b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</w:rPr>
              <w:t xml:space="preserve"> B. OBNOVA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SKUPNEGA ZASEBNEGA VODOVODA </w:t>
            </w: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  <w:t>(izpolniti v primeru obnove obstoječega vodnega zajetja oz. zasebnega vodovodnega omrežja, ki oskrbuje več stanovanjskih stavb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Lokacija VODNEGA ZAJETJA</w:t>
            </w:r>
          </w:p>
        </w:tc>
        <w:tc>
          <w:tcPr>
            <w:tcW w:w="5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arcelna številka: ______________________________________________</w:t>
            </w:r>
          </w:p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Katastrska občina: ___________________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/>
              <w:t>Št. Vodnega dovoljenja  oz.</w:t>
            </w:r>
          </w:p>
        </w:tc>
        <w:tc>
          <w:tcPr>
            <w:tcW w:w="5700" w:type="dxa"/>
            <w:tcBorders/>
          </w:tcPr>
          <w:p>
            <w:pPr>
              <w:pStyle w:val="Normal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/>
              <w:t>Št. ________________ iz dne ____________________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št. Obvestila o evidentirani posebni rabi vode za lastno oskrbo s pitno vodo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Št. ___________________________________ iz dne ____________________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Lastnik nepremičnine na kateri je postavljeno vodno zajetje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(ime in priimek ter naslov stalnega prebivališča)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Lokacija ZASEBNEGA VODOVODNEGA OMREŽJA</w:t>
            </w:r>
          </w:p>
        </w:tc>
        <w:tc>
          <w:tcPr>
            <w:tcW w:w="5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arcelna številka: ______________________________________________</w:t>
            </w:r>
          </w:p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Katastrska občina: _____________________________________________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Lastnik nepremičnine na katerem poteka zasebno vodovodno omrežje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(ime in priimek ter naslov stalnega prebivališča)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STANOVANJSKE STAVBE, KI SO PRIKLJUČENE NA SKUPNNI ZASEBNI VODOVOD PO ZAPOREDNIH ŠTEVILKAH</w:t>
            </w:r>
            <w:r>
              <w:rPr>
                <w:rFonts w:cs="Cambria" w:ascii="Cambria" w:hAnsi="Cambria"/>
                <w:bCs/>
                <w:i/>
                <w:iCs/>
                <w:sz w:val="22"/>
                <w:szCs w:val="22"/>
              </w:rPr>
              <w:t xml:space="preserve"> (v primeru več stanovanjskih stavb, dodajte dodatne stanovanjske stavbe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0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9" w:name="__Fieldmark__4_1930077279"/>
            <w:bookmarkStart w:id="10" w:name="__Fieldmark__4_1930077279"/>
            <w:bookmarkEnd w:id="10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1. STANOVANJSKA STAVB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Lastnik/i stavbe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(ime in priimek ter naslov stalnega prebivališča)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Naslov stanovanjske stavbe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Stanovanjska stavba zgrajena leta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Izdano gradbeno dovoljenje ali potrdilo, da ima stanovanjska stavba uporabno dovoljenje ali drugo dokazilo o legalnosti objekta</w:t>
            </w:r>
          </w:p>
        </w:tc>
        <w:tc>
          <w:tcPr>
            <w:tcW w:w="5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/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1" w:name="__Fieldmark__5_1930077279"/>
            <w:bookmarkStart w:id="12" w:name="__Fieldmark__5_1930077279"/>
            <w:bookmarkEnd w:id="12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DA (vpisati št.): </w:t>
              <w:softHyphen/>
              <w:t>_______________________________________</w:t>
            </w:r>
          </w:p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3" w:name="__Fieldmark__6_1930077279"/>
            <w:bookmarkStart w:id="14" w:name="__Fieldmark__6_1930077279"/>
            <w:bookmarkEnd w:id="14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NE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Število stalno in začasno oseb prijavljenih na naslovu stanovanjske stavbe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</w:r>
          </w:p>
        </w:tc>
        <w:tc>
          <w:tcPr>
            <w:tcW w:w="5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5" w:name="__Fieldmark__7_1930077279"/>
            <w:bookmarkStart w:id="16" w:name="__Fieldmark__7_1930077279"/>
            <w:bookmarkEnd w:id="16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2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 STANOVANJSKA STAVB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Lastnik/i stavbe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(ime in priimek ter naslov stalnega prebivališča)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Naslov stanovanjske stavbe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Stanovanjska stavba zgrajena leta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Izdano gradbeno dovoljenje ali potrdilo, da ima stanovanjska stavba uporabno dovoljenje ali drugo dokazilo o legalnosti objekta</w:t>
            </w:r>
          </w:p>
        </w:tc>
        <w:tc>
          <w:tcPr>
            <w:tcW w:w="5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/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7" w:name="__Fieldmark__8_1930077279"/>
            <w:bookmarkStart w:id="18" w:name="__Fieldmark__8_1930077279"/>
            <w:bookmarkEnd w:id="18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DA (vpisati št.): </w:t>
              <w:softHyphen/>
              <w:t>_______________________________________</w:t>
            </w:r>
          </w:p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9" w:name="__Fieldmark__9_1930077279"/>
            <w:bookmarkStart w:id="20" w:name="__Fieldmark__9_1930077279"/>
            <w:bookmarkEnd w:id="20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NE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Število stalno in začasno oseb prijavljenih na naslovu stanovanjske stavbe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</w:tc>
        <w:tc>
          <w:tcPr>
            <w:tcW w:w="5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1" w:name="__Fieldmark__10_1930077279"/>
            <w:bookmarkStart w:id="22" w:name="__Fieldmark__10_1930077279"/>
            <w:bookmarkEnd w:id="22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3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 STANOVANJSKA STAVB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Lastnik/i stavbe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(ime in priimek ter naslov stalnega prebivališča)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Naslov stanovanjske stavbe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Stanovanjska stavba zgrajena leta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Izdano gradbeno dovoljenje ali potrdilo, da ima stanovanjska stavba uporabno dovoljenje ali drugo dokazilo o legalnosti objekta</w:t>
            </w:r>
          </w:p>
        </w:tc>
        <w:tc>
          <w:tcPr>
            <w:tcW w:w="5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/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3" w:name="__Fieldmark__11_1930077279"/>
            <w:bookmarkStart w:id="24" w:name="__Fieldmark__11_1930077279"/>
            <w:bookmarkEnd w:id="24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DA (vpisati št.): </w:t>
              <w:softHyphen/>
              <w:t>_______________________________________</w:t>
            </w:r>
          </w:p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5" w:name="__Fieldmark__12_1930077279"/>
            <w:bookmarkStart w:id="26" w:name="__Fieldmark__12_1930077279"/>
            <w:bookmarkEnd w:id="26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NE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Število stalno in začasno oseb prijavljenih na naslovu stanovanjske stavbe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Cs/>
                <w:sz w:val="12"/>
                <w:szCs w:val="12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7" w:name="__Fieldmark__13_1930077279"/>
            <w:bookmarkStart w:id="28" w:name="__Fieldmark__13_1930077279"/>
            <w:bookmarkEnd w:id="28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4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 STANOVANJSKA STAVB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Lastnik/i stavbe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(ime in priimek ter naslov stalnega prebivališča)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Naslov stanovanjske stavbe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Stanovanjska stavba zgrajena leta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Izdano gradbeno dovoljenje ali potrdilo, da ima stanovanjska stavba uporabno dovoljenje ali drugo dokazilo o legalnosti objekta</w:t>
            </w:r>
          </w:p>
        </w:tc>
        <w:tc>
          <w:tcPr>
            <w:tcW w:w="5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/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9" w:name="__Fieldmark__14_1930077279"/>
            <w:bookmarkStart w:id="30" w:name="__Fieldmark__14_1930077279"/>
            <w:bookmarkEnd w:id="30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DA (vpisati št.): </w:t>
              <w:softHyphen/>
              <w:t>_______________________________________</w:t>
            </w:r>
          </w:p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31" w:name="__Fieldmark__15_1930077279"/>
            <w:bookmarkStart w:id="32" w:name="__Fieldmark__15_1930077279"/>
            <w:bookmarkEnd w:id="32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NE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Število stalno in začasno oseb prijavljenih na naslovu stanovanjske stavbe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761"/>
      </w:tblGrid>
      <w:tr>
        <w:trPr>
          <w:trHeight w:val="135" w:hRule="atLeast"/>
        </w:trPr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bCs/>
                <w:rFonts w:cs="Cambria" w:ascii="Cambria" w:hAnsi="Cambria"/>
              </w:rPr>
              <w:fldChar w:fldCharType="separate"/>
            </w:r>
            <w:bookmarkStart w:id="33" w:name="__Fieldmark__16_1930077279"/>
            <w:bookmarkStart w:id="34" w:name="__Fieldmark__16_1930077279"/>
            <w:bookmarkEnd w:id="34"/>
            <w:r>
              <w:rPr>
                <w:rFonts w:cs="Cambria" w:ascii="Cambria" w:hAnsi="Cambria"/>
                <w:b/>
                <w:bCs/>
              </w:rPr>
            </w:r>
            <w:r>
              <w:rPr>
                <w:b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</w:rPr>
              <w:t xml:space="preserve"> C.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NOVOGRADNJA  ZASEBNEGA VODOVODA </w:t>
            </w: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  <w:t>(izpolniti v primeru obnove obstoječega vodnega zajetja oz. zasebnega vodovodnega omrežja)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Lokacija VODNEGA ZAJETJA</w:t>
            </w:r>
          </w:p>
        </w:tc>
        <w:tc>
          <w:tcPr>
            <w:tcW w:w="5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arcelna številka: ______________________________________________</w:t>
            </w:r>
          </w:p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Katastrska občina: _____________________________________________</w:t>
            </w:r>
          </w:p>
        </w:tc>
      </w:tr>
      <w:tr>
        <w:trPr/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Št. Vodnega dovoljenja  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Št. ___________________________________ iz dne ____________________</w:t>
            </w:r>
          </w:p>
        </w:tc>
      </w:tr>
      <w:tr>
        <w:trPr/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Št. Gradbenega dovoljenja za novogradnjo zasebnega vodovoda (vodno zajetje in vodovodno omrežje)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Št. ___________________________________ iz dne ____________________</w:t>
            </w:r>
          </w:p>
        </w:tc>
      </w:tr>
      <w:tr>
        <w:trPr/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Št. Uporabnega  dovoljenja za novogradnjo zasebnega vodovoda (vodno zajetje in vodovodno omrežje)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pacing w:before="240" w:after="12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Št. ___________________________________ iz dne ____________________</w:t>
            </w:r>
          </w:p>
        </w:tc>
      </w:tr>
      <w:tr>
        <w:trPr/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Lastnik nepremičnine na kateri je postavljeno vodno zajetje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(ime in priimek ter naslov stalnega prebivališča)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__________________________________________________________________</w:t>
            </w:r>
          </w:p>
        </w:tc>
      </w:tr>
      <w:tr>
        <w:trPr/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Lokacija ZASEBNEGA VODOODNEGA OMREŽJA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pacing w:before="240" w:after="12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arcelna številka: ______________________________________________</w:t>
            </w:r>
          </w:p>
          <w:p>
            <w:pPr>
              <w:pStyle w:val="Normal"/>
              <w:spacing w:before="24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Katastrska občina: _____________________________________________</w:t>
            </w:r>
          </w:p>
        </w:tc>
      </w:tr>
      <w:tr>
        <w:trPr/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Lastnik nepremičnine na katerem poteka zasebno vodovodno omrežje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(ime in priimek ter naslov stalnega prebivališča)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____________________________________________________________________</w:t>
            </w:r>
          </w:p>
        </w:tc>
      </w:tr>
      <w:tr>
        <w:trPr/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Lastnik/i stavbe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(ime in priimek ter naslov stalnega prebivališča)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____________________________________________________________________</w:t>
            </w:r>
          </w:p>
        </w:tc>
      </w:tr>
      <w:tr>
        <w:trPr/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Naslov stanovanjske stavbe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____________________________________________________________________</w:t>
            </w:r>
          </w:p>
        </w:tc>
      </w:tr>
      <w:tr>
        <w:trPr/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Stanovanjska stavba zgrajena leta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____________________________________________________________________</w:t>
            </w:r>
          </w:p>
        </w:tc>
      </w:tr>
      <w:tr>
        <w:trPr/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Izdano gradbeno dovoljenje ali potrdilo, da ima stanovanjska stavba uporabno dovoljenje ali drugo dokazilo o legalnosti objekta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pacing w:before="240" w:after="120"/>
              <w:rPr/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35" w:name="__Fieldmark__17_1930077279"/>
            <w:bookmarkStart w:id="36" w:name="__Fieldmark__17_1930077279"/>
            <w:bookmarkEnd w:id="36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DA (vpisati št.): </w:t>
              <w:softHyphen/>
              <w:t>_______________________________________</w:t>
            </w:r>
          </w:p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37" w:name="__Fieldmark__18_1930077279"/>
            <w:bookmarkStart w:id="38" w:name="__Fieldmark__18_1930077279"/>
            <w:bookmarkEnd w:id="38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NE</w:t>
            </w:r>
          </w:p>
        </w:tc>
      </w:tr>
      <w:tr>
        <w:trPr/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Število stalno in začasno oseb prijavljenih na naslovu stanovanjske stavbe</w:t>
            </w:r>
          </w:p>
        </w:tc>
        <w:tc>
          <w:tcPr>
            <w:tcW w:w="5761" w:type="dxa"/>
            <w:tcBorders/>
            <w:vAlign w:val="center"/>
          </w:tcPr>
          <w:p>
            <w:pPr>
              <w:pStyle w:val="Normal"/>
              <w:spacing w:before="24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_______________________________</w:t>
            </w:r>
          </w:p>
        </w:tc>
      </w:tr>
      <w:tr>
        <w:trPr/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3 . OSNOVNI PODATKI O ZASEBNEM VODOVODU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Datum izgraditve oz. prve uporabe zasebnega vodovoda (vpisati vsaj okvirno letnico) 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Leto obnove (če se je v vmesnem času obnavljal)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Datum izvedbe investicije (za katero se vlaga vloga za sofinanciranje)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Vrednost investicije 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brez DDV: _____________________________________ EUR</w:t>
            </w:r>
          </w:p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z DDV:       _____________________________________ EUR</w:t>
            </w:r>
          </w:p>
        </w:tc>
      </w:tr>
    </w:tbl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6834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4 . OBVEZNE PRILOGE </w:t>
            </w: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>(označite priloge, ki jih prilagate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39" w:name="__Fieldmark__19_1930077279"/>
            <w:bookmarkStart w:id="40" w:name="__Fieldmark__19_1930077279"/>
            <w:bookmarkEnd w:id="40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riloga 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Veljavno gradbeno dovoljenje za stanovanjsko stavbo ali potrdilo, da ima objekt, na podlagi določil Gradbenega zakona (GZ-1) (Uradni list RS, št. 199/21 in 105/22 – ZZNŠPP), uporabno dovoljenje (izda Upravna enota Ruše) ali drugo dokazilo o legalnosti objekta. Priložiti za vse objekte, ki so/bodo vezani na zasebni vodovod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1" w:name="__Fieldmark__20_1930077279"/>
            <w:bookmarkStart w:id="42" w:name="__Fieldmark__20_1930077279"/>
            <w:bookmarkEnd w:id="42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riloga 2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Dokazilo o lastništvu objekta, ki je priključen na omrežje zasebnega vodovoda: lastništvo iz zemljiške knjige preveri organ, dokazila za morebitne druge stvarnopravne pravice (kupoprodajna pogodba, itd.), ki še niso vpisane v zemljiško knjigo, predloži vlagatelj. Priložiti za vse objekte, ki so/bodo priključeni na zasebni vodovod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3" w:name="__Fieldmark__21_1930077279"/>
            <w:bookmarkStart w:id="44" w:name="__Fieldmark__21_1930077279"/>
            <w:bookmarkEnd w:id="44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riloga 3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Dokazilo o razpolaganju z zemljiščem, na katerem se nahaja zasebni vodovod: lastništvo iz zemljiške knjige preveri organ, dokazila za morebitne druge stvarnopravne pravice (služnostne pravice, itd.), ki še niso vpisane v zemljiško knjigo, predloži vlagatelj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5" w:name="__Fieldmark__22_1930077279"/>
            <w:bookmarkStart w:id="46" w:name="__Fieldmark__22_1930077279"/>
            <w:bookmarkEnd w:id="46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riloga 4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ridobljeno vodno dovoljenje oz. obvestilo o evidentirani posebni rabi vode za lastno oskrbo s pitno vodo pristojne Direkcije RS za vod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7" w:name="__Fieldmark__23_1930077279"/>
            <w:bookmarkStart w:id="48" w:name="__Fieldmark__23_1930077279"/>
            <w:bookmarkEnd w:id="48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riloga 5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Sklenjena pogodba z upravljalcem zasebnega vodovoda, če je ta zahtevan z zakonodaj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9" w:name="__Fieldmark__24_1930077279"/>
            <w:bookmarkStart w:id="50" w:name="__Fieldmark__24_1930077279"/>
            <w:bookmarkEnd w:id="50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riloga 6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Fotokopije računov in potrdil o plačilu vezano na investicijo zasebnega vodovod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51" w:name="__Fieldmark__25_1930077279"/>
            <w:bookmarkStart w:id="52" w:name="__Fieldmark__25_1930077279"/>
            <w:bookmarkEnd w:id="52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riloga 7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Upravičenci, ki bodo za več stavb investirali v eno vodno zajetje, morajo vlogi priložiti podpisano medsebojno pogodbo vseh uporabnikov vodnega zajetja, ki ni časovno omejena in določeno osebo, ki bo zadolžena za upravljanje z vodnim zajetjem, ter sklenjeno služnostno pogodbo med lastniki zemljišč in investitorji. Prav tako morajo predložiti obračun razdelitve upravičenih stroškov po posameznem upravičenc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53" w:name="__Fieldmark__26_1930077279"/>
            <w:bookmarkStart w:id="54" w:name="__Fieldmark__26_1930077279"/>
            <w:bookmarkEnd w:id="54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riloga 8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Fotografije izvedene investicij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55" w:name="__Fieldmark__27_1930077279"/>
            <w:bookmarkStart w:id="56" w:name="__Fieldmark__27_1930077279"/>
            <w:bookmarkEnd w:id="56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riloga 9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pisana in izpolnjena pripravljena izjava vlagatelj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57" w:name="__Fieldmark__28_1930077279"/>
            <w:bookmarkStart w:id="58" w:name="__Fieldmark__28_1930077279"/>
            <w:bookmarkEnd w:id="58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riloga 1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arafiran in izpolnjen osnutek pogodbe, ki je priložena pod prilogo 10.</w:t>
            </w:r>
          </w:p>
        </w:tc>
      </w:tr>
    </w:tbl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Odstavekseznama"/>
        <w:pBdr>
          <w:bottom w:val="single" w:sz="6" w:space="1" w:color="000000"/>
        </w:pBdr>
        <w:spacing w:before="0" w:after="6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sz w:val="22"/>
          <w:szCs w:val="22"/>
          <w:shd w:fill="FFFFFF" w:val="clear"/>
        </w:rPr>
      </w:pPr>
      <w:r>
        <w:rPr>
          <w:rFonts w:cs="Cambri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zjavljam, da sem sočasno s pobudo oddal/a označene priloge, in s podpisom potrjujem, da so navedeni podatki ažurni in resnični. </w:t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Cambria" w:ascii="Cambria" w:hAnsi="Cambria"/>
          <w:sz w:val="22"/>
          <w:szCs w:val="22"/>
        </w:rPr>
        <w:t>S podpisom vloge izrecno dovoljujem obdelavo svojih osebnih podatkov iz tega obrazca za namen rešitve te vloge, v skladu z določili uredbe Evropske unije, Splošne uredbe o varstvu osebnih podatkov (GDPR uredba).</w:t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>V/Na _____________________________________, dne _________________________</w:t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60"/>
        <w:ind w:left="5664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>Podpis vlagatelja:</w:t>
      </w:r>
    </w:p>
    <w:p>
      <w:pPr>
        <w:pStyle w:val="Odstavekseznama"/>
        <w:spacing w:before="0" w:after="60"/>
        <w:ind w:left="5664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pBdr>
          <w:bottom w:val="single" w:sz="12" w:space="1" w:color="000000"/>
        </w:pBdr>
        <w:spacing w:before="0" w:after="60"/>
        <w:ind w:left="5664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60"/>
        <w:ind w:left="5664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60"/>
        <w:ind w:left="5664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  <w:r>
        <w:br w:type="page"/>
      </w:r>
    </w:p>
    <w:p>
      <w:pPr>
        <w:pStyle w:val="Normal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bCs/>
                <w:rFonts w:cs="Cambria" w:ascii="Cambria" w:hAnsi="Cambria"/>
              </w:rPr>
              <w:fldChar w:fldCharType="separate"/>
            </w:r>
            <w:bookmarkStart w:id="59" w:name="__Fieldmark__29_1930077279"/>
            <w:bookmarkStart w:id="60" w:name="__Fieldmark__29_1930077279"/>
            <w:bookmarkEnd w:id="60"/>
            <w:r>
              <w:rPr>
                <w:rFonts w:cs="Cambria" w:ascii="Cambria" w:hAnsi="Cambria"/>
                <w:b/>
                <w:bCs/>
              </w:rPr>
            </w:r>
            <w:r>
              <w:rPr>
                <w:b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</w:rPr>
              <w:t xml:space="preserve"> Priloga 1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Veljavno gradbeno dovoljenje za stanovanjsko stavbo ali potrdilo, da ima objekt, na podlagi določil Gradbenega zakona (GZ-1) (Uradni list RS, št. 199/21 in 105/22 – ZZNŠPP), uporabno dovoljenje (izda Upravna enota Ruše) ali drugo dokazilo o legalnosti objekta. Priložiti za vse objekte, ki so/bodo priključeni na zasebni vodovod.</w:t>
            </w:r>
          </w:p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Normal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bCs/>
                <w:rFonts w:cs="Cambria" w:ascii="Cambria" w:hAnsi="Cambria"/>
              </w:rPr>
              <w:fldChar w:fldCharType="separate"/>
            </w:r>
            <w:bookmarkStart w:id="61" w:name="__Fieldmark__30_1930077279"/>
            <w:bookmarkStart w:id="62" w:name="__Fieldmark__30_1930077279"/>
            <w:bookmarkEnd w:id="62"/>
            <w:r>
              <w:rPr>
                <w:rFonts w:cs="Cambria" w:ascii="Cambria" w:hAnsi="Cambria"/>
                <w:b/>
                <w:bCs/>
              </w:rPr>
            </w:r>
            <w:r>
              <w:rPr>
                <w:b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</w:rPr>
              <w:t xml:space="preserve"> Priloga 2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Dokazilo o lastništvu objekta, ki je priključen na omrežje zasebnega vodovoda: lastništvo iz zemljiške knjige preveri organ, dokazila za morebitne druge stvarnopravne pravice (kupoprodajna pogodba, itd.), ki še niso vpisane v zemljiško knjigo, predloži vlagatelj. Priložiti za vse objekte, ki so/bodo priključeni na zasebni vodovod.</w:t>
            </w:r>
          </w:p>
        </w:tc>
      </w:tr>
    </w:tbl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bCs/>
                <w:rFonts w:cs="Cambria" w:ascii="Cambria" w:hAnsi="Cambria"/>
              </w:rPr>
              <w:fldChar w:fldCharType="separate"/>
            </w:r>
            <w:bookmarkStart w:id="63" w:name="__Fieldmark__31_1930077279"/>
            <w:bookmarkStart w:id="64" w:name="__Fieldmark__31_1930077279"/>
            <w:bookmarkEnd w:id="64"/>
            <w:r>
              <w:rPr>
                <w:rFonts w:cs="Cambria" w:ascii="Cambria" w:hAnsi="Cambria"/>
                <w:b/>
                <w:bCs/>
              </w:rPr>
            </w:r>
            <w:r>
              <w:rPr>
                <w:b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</w:rPr>
              <w:t xml:space="preserve"> Priloga 3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Dokazilo o razpolaganju z zemljiščem, na katerem se nahaja zasebni vodovod: lastništvo iz zemljiške knjige preveri organ, dokazila za morebitne druge stvarnopravne pravice (služnostne pravice, itd.), ki še niso vpisane v zemljiško knjigo, predloži vlagatelj.</w:t>
            </w:r>
          </w:p>
        </w:tc>
      </w:tr>
    </w:tbl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  <w:r>
        <w:br w:type="page"/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  <w:highlight w:val="yellow"/>
          <w:shd w:fill="FFFFFF" w:val="clear"/>
        </w:rPr>
      </w:pPr>
      <w:r>
        <w:rPr>
          <w:rFonts w:cs="Cambria" w:ascii="Cambria" w:hAnsi="Cambria"/>
          <w:bCs/>
          <w:sz w:val="22"/>
          <w:szCs w:val="22"/>
          <w:highlight w:val="yellow"/>
          <w:shd w:fill="FFFFFF" w:val="clear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bCs/>
                <w:rFonts w:cs="Cambria" w:ascii="Cambria" w:hAnsi="Cambria"/>
              </w:rPr>
              <w:fldChar w:fldCharType="separate"/>
            </w:r>
            <w:bookmarkStart w:id="65" w:name="__Fieldmark__32_1930077279"/>
            <w:bookmarkStart w:id="66" w:name="__Fieldmark__32_1930077279"/>
            <w:bookmarkEnd w:id="66"/>
            <w:r>
              <w:rPr>
                <w:rFonts w:cs="Cambria" w:ascii="Cambria" w:hAnsi="Cambria"/>
                <w:b/>
                <w:bCs/>
              </w:rPr>
            </w:r>
            <w:r>
              <w:rPr>
                <w:b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</w:rPr>
              <w:t xml:space="preserve"> Priloga 4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ridobljeno Vodno dovoljenje oz. Obvestilo o evidentirani posebni rabi vode za lastno oskrbo s pitno vodo pristojne Direkcije RS za vode.</w:t>
            </w:r>
          </w:p>
        </w:tc>
      </w:tr>
    </w:tbl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br w:type="page"/>
      </w:r>
      <w:r>
        <w:rPr>
          <w:rFonts w:cs="Tahoma" w:ascii="Tahoma" w:hAnsi="Tahoma"/>
          <w:sz w:val="20"/>
          <w:szCs w:val="20"/>
          <w:shd w:fill="FFFFFF" w:val="clear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bCs/>
                <w:rFonts w:cs="Cambria" w:ascii="Cambria" w:hAnsi="Cambria"/>
              </w:rPr>
              <w:fldChar w:fldCharType="separate"/>
            </w:r>
            <w:bookmarkStart w:id="67" w:name="__Fieldmark__33_1930077279"/>
            <w:bookmarkStart w:id="68" w:name="__Fieldmark__33_1930077279"/>
            <w:bookmarkEnd w:id="68"/>
            <w:r>
              <w:rPr>
                <w:rFonts w:cs="Cambria" w:ascii="Cambria" w:hAnsi="Cambria"/>
                <w:b/>
                <w:bCs/>
              </w:rPr>
            </w:r>
            <w:r>
              <w:rPr>
                <w:b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</w:rPr>
              <w:t xml:space="preserve"> Priloga 5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Sklenjena pogodba z upravljalcem zasebnega vodovoda, če je ta zahtevan z zakonodajo.</w:t>
            </w:r>
          </w:p>
        </w:tc>
      </w:tr>
    </w:tbl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br w:type="page"/>
      </w:r>
      <w:r>
        <w:rPr>
          <w:rFonts w:cs="Tahoma" w:ascii="Tahoma" w:hAnsi="Tahoma"/>
          <w:sz w:val="20"/>
          <w:szCs w:val="20"/>
          <w:shd w:fill="FFFFFF" w:val="clear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bCs/>
                <w:rFonts w:cs="Cambria" w:ascii="Cambria" w:hAnsi="Cambria"/>
              </w:rPr>
              <w:fldChar w:fldCharType="separate"/>
            </w:r>
            <w:bookmarkStart w:id="69" w:name="__Fieldmark__34_1930077279"/>
            <w:bookmarkStart w:id="70" w:name="__Fieldmark__34_1930077279"/>
            <w:bookmarkEnd w:id="70"/>
            <w:r>
              <w:rPr>
                <w:rFonts w:cs="Cambria" w:ascii="Cambria" w:hAnsi="Cambria"/>
                <w:b/>
                <w:bCs/>
              </w:rPr>
            </w:r>
            <w:r>
              <w:rPr>
                <w:b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</w:rPr>
              <w:t xml:space="preserve"> Priloga 6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Fotokopije računov in potrdil o plačilu vezano na investicijo zasebnega vodovoda.</w:t>
            </w:r>
          </w:p>
        </w:tc>
      </w:tr>
    </w:tbl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br w:type="page"/>
      </w:r>
      <w:r>
        <w:rPr>
          <w:rFonts w:cs="Tahoma" w:ascii="Tahoma" w:hAnsi="Tahoma"/>
          <w:sz w:val="20"/>
          <w:szCs w:val="20"/>
          <w:shd w:fill="FFFFFF" w:val="clear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bCs/>
                <w:rFonts w:cs="Cambria" w:ascii="Cambria" w:hAnsi="Cambria"/>
              </w:rPr>
              <w:fldChar w:fldCharType="separate"/>
            </w:r>
            <w:bookmarkStart w:id="71" w:name="__Fieldmark__35_1930077279"/>
            <w:bookmarkStart w:id="72" w:name="__Fieldmark__35_1930077279"/>
            <w:bookmarkEnd w:id="72"/>
            <w:r>
              <w:rPr>
                <w:rFonts w:cs="Cambria" w:ascii="Cambria" w:hAnsi="Cambria"/>
                <w:b/>
                <w:bCs/>
              </w:rPr>
            </w:r>
            <w:r>
              <w:rPr>
                <w:b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</w:rPr>
              <w:t xml:space="preserve"> Priloga 7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Upravičenci, ki bodo za več stavb investirali v eno vodno zajetje, morajo vlogi priložiti podpisano medsebojno pogodbo vseh uporabnikov vodnega zajetja, ki ni časovno omejena in določeno osebo, ki bo zadolžena za upravljanje z vodnim zajetjem, ter sklenjeno služnostno pogodbo med lastniki zemljišč in investitorji. Prav tako morajo predložiti obračun razdelitve upravičenih stroškov po posameznem upravičencu.</w:t>
            </w:r>
          </w:p>
        </w:tc>
      </w:tr>
    </w:tbl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>Spodaj je PREDLOG - OSNUTEK, ki ga lahko po želji uporabite, pogodba je lahko tudi drugačna, zajemati pa mora vse glavne podatke in zahteve, ki so zapisane v Pravilniku in razpisu.</w:t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  <w:shd w:fill="FFFFFF" w:val="clear"/>
        </w:rPr>
      </w:r>
    </w:p>
    <w:p>
      <w:pPr>
        <w:pStyle w:val="Odstavekseznama"/>
        <w:spacing w:before="0" w:after="60"/>
        <w:ind w:left="0" w:hanging="0"/>
        <w:contextualSpacing/>
        <w:jc w:val="center"/>
        <w:rPr>
          <w:rFonts w:ascii="Cambria" w:hAnsi="Cambria" w:cs="Tahoma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Tahoma" w:ascii="Cambria" w:hAnsi="Cambria"/>
          <w:b/>
          <w:bCs/>
          <w:sz w:val="22"/>
          <w:szCs w:val="22"/>
          <w:u w:val="single"/>
          <w:shd w:fill="FFFFFF" w:val="clear"/>
        </w:rPr>
        <w:t>PREDLOG – OSNUTEK pogodbe med soinvestitorji, souporabniki skupnega zasebnega vodovoda:</w:t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Tahoma" w:ascii="Tahoma" w:hAnsi="Tahoma"/>
          <w:b/>
          <w:bCs/>
          <w:sz w:val="20"/>
          <w:szCs w:val="20"/>
          <w:u w:val="single"/>
          <w:shd w:fill="FFFFFF" w:val="clear"/>
        </w:rPr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04"/>
        <w:gridCol w:w="3630"/>
      </w:tblGrid>
      <w:tr>
        <w:trPr/>
        <w:tc>
          <w:tcPr>
            <w:tcW w:w="2376" w:type="dxa"/>
            <w:tcBorders/>
          </w:tcPr>
          <w:p>
            <w:pPr>
              <w:pStyle w:val="Odstavekseznama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Priimek in ime, naslov:  </w:t>
            </w:r>
          </w:p>
        </w:tc>
        <w:tc>
          <w:tcPr>
            <w:tcW w:w="6834" w:type="dxa"/>
            <w:gridSpan w:val="2"/>
            <w:tcBorders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Odstavekseznama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EMŠO: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Odstavekseznama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Davčna številka: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Odstavekseznama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in</w:t>
            </w:r>
          </w:p>
          <w:p>
            <w:pPr>
              <w:pStyle w:val="Odstavekseznama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Priimek in ime, naslov:  </w:t>
            </w:r>
          </w:p>
        </w:tc>
        <w:tc>
          <w:tcPr>
            <w:tcW w:w="6834" w:type="dxa"/>
            <w:gridSpan w:val="2"/>
            <w:tcBorders>
              <w:bottom w:val="single" w:sz="4" w:space="0" w:color="000000"/>
            </w:tcBorders>
          </w:tcPr>
          <w:p>
            <w:pPr>
              <w:pStyle w:val="Odstavekseznama"/>
              <w:tabs>
                <w:tab w:val="clear" w:pos="708"/>
                <w:tab w:val="left" w:pos="5070" w:leader="none"/>
              </w:tabs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ab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Odstavekseznama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EMŠO: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Odstavekseznama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Davčna številka: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Odstavekseznama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in</w:t>
            </w:r>
          </w:p>
          <w:p>
            <w:pPr>
              <w:pStyle w:val="Odstavekseznama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Priimek in ime, naslov:  </w:t>
            </w:r>
          </w:p>
        </w:tc>
        <w:tc>
          <w:tcPr>
            <w:tcW w:w="6834" w:type="dxa"/>
            <w:gridSpan w:val="2"/>
            <w:tcBorders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Odstavekseznama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EMŠO: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Odstavekseznama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Davčna številka: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Odstavekseznama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in</w:t>
            </w:r>
          </w:p>
          <w:p>
            <w:pPr>
              <w:pStyle w:val="Odstavekseznama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Priimek in ime, naslov:  </w:t>
            </w:r>
          </w:p>
        </w:tc>
        <w:tc>
          <w:tcPr>
            <w:tcW w:w="6834" w:type="dxa"/>
            <w:gridSpan w:val="2"/>
            <w:tcBorders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Odstavekseznama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EMŠO: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Odstavekseznama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Davčna številka: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6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Odstavekseznama"/>
        <w:spacing w:before="0" w:after="60"/>
        <w:ind w:left="0" w:hanging="0"/>
        <w:contextualSpacing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spacing w:before="0" w:after="60"/>
        <w:ind w:left="0" w:hanging="0"/>
        <w:contextualSpacing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sklenejo naslednjo </w:t>
      </w:r>
    </w:p>
    <w:p>
      <w:pPr>
        <w:pStyle w:val="Odstavekseznama"/>
        <w:spacing w:before="0" w:after="60"/>
        <w:ind w:left="0" w:hanging="0"/>
        <w:contextualSpacing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spacing w:before="0" w:after="60"/>
        <w:ind w:left="0" w:hanging="0"/>
        <w:contextualSpacing/>
        <w:jc w:val="center"/>
        <w:rPr/>
      </w:pPr>
      <w:r>
        <w:rPr>
          <w:rFonts w:cs="Cambria" w:ascii="Cambria" w:hAnsi="Cambria"/>
          <w:b/>
          <w:sz w:val="22"/>
          <w:szCs w:val="22"/>
        </w:rPr>
        <w:t>POGODBO O SKUPNI INVESTICIJI V ZASEBNI VODOVOD____________________________________</w:t>
      </w:r>
    </w:p>
    <w:p>
      <w:pPr>
        <w:pStyle w:val="Odstavekseznama"/>
        <w:spacing w:before="0" w:after="60"/>
        <w:ind w:left="0" w:hanging="0"/>
        <w:contextualSpacing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ER NADALJNJEM VZDRŽEVANJU IN UPORABI</w:t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kot sledi</w:t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numPr>
          <w:ilvl w:val="0"/>
          <w:numId w:val="5"/>
        </w:numPr>
        <w:spacing w:before="0" w:after="60"/>
        <w:contextualSpacing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ogodbene stranke so sporazumne, da bodo izvedle investicijo v zasebni vodovod _______________________________ ter nadaljnjem vzdrževanju ter uporabi le tega.</w:t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sebni vodovod uporablja vodo iz vodnega vira, za katerega je pridobljeno Vodno dovoljenje št. ________________ iz dne ____________ oz. Obvestilo o posebni rabi vode lastne oskrbe s pitno vodo št. _________________ iz dne _____________.</w:t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spacing w:before="0" w:after="60"/>
        <w:ind w:left="0" w:hanging="0"/>
        <w:contextualSpacing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numPr>
          <w:ilvl w:val="0"/>
          <w:numId w:val="5"/>
        </w:numPr>
        <w:spacing w:before="0" w:after="60"/>
        <w:contextualSpacing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spacing w:before="0" w:after="60"/>
        <w:ind w:left="0" w:hanging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Pogodbene stranke razpolagajo z zemljiščem, kjer se bo izvedla investicija v zasebni vodovod na zemljišču parc. št. _____________, k.o. ______________________, ki je v lasti vlagatelja vloge na javni razpis sofinanciranja investicij v zasebne vodovode na območju Občine Lovrenc na Pohorju v letu 2025.</w:t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 (lastnik zemljišča) se s to pogodbo zavezuje na delu parc. št. _____________, k.o. ______________________ omogočiti izvedbo investicije zasebnega vodovoda kateri oskrbuje s pitno vodo objekte, katere dejanski solastniki so ostale stranke te pogodbe, ki nastopajo kot soinvestitorji investicije zasebnega vodovoda.</w:t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numPr>
          <w:ilvl w:val="0"/>
          <w:numId w:val="5"/>
        </w:numPr>
        <w:spacing w:before="0" w:after="60"/>
        <w:contextualSpacing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spacing w:before="0" w:after="60"/>
        <w:ind w:left="0" w:hanging="0"/>
        <w:contextualSpacing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  <w:t>Zemljiškoknjižno dovolilo</w:t>
      </w:r>
    </w:p>
    <w:p>
      <w:pPr>
        <w:pStyle w:val="Odstavekseznama"/>
        <w:spacing w:before="0" w:after="60"/>
        <w:ind w:left="0" w:hanging="0"/>
        <w:contextualSpacing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Odstavekseznama"/>
        <w:spacing w:before="0" w:after="60"/>
        <w:ind w:left="0" w:hanging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Služnostni zavezanec ________________________________________, EMŠO: ___________________________, izrecno in brezpogojno dovoljuje, da se pri nepremičnini parc. št. _____________, k.o. ______________________, ID znak: ____________________, vknjiži služnostna pravica investicije v zasebni vodovod ter služnostna pravica uporabe in vzdrževanja le tega, vključno s pravico dostopa do skupnega zasebnega vodovoda, vse v korist vsakokratnih lastnikov parc. št. _____________, k.o. ______________________, ID znak: ____________________, parc. št. _____________, k.o. ______________________, ID znak: ____________________, parc. št. _____________, k.o. ______________________, ID znak: ____________________ in parc. št. _____________, k.o. ______________________, ID znak: ____________________.</w:t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spacing w:before="0" w:after="60"/>
        <w:ind w:left="0" w:hanging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Služnostna pravica, ki je določena v prejšnjem odstavku, učinkuje proti vsakokratnemu lastniku oz. posestniku nepremičnine, navedene v tem členu pogodbe in je ustanovljena za čas obratovanja zasebnega vodovoda oz. za čas veljavnosti Vodnega dovoljenja/ Obvestila o posebni rabi vode lastne oskrbe s pitno vodo.</w:t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numPr>
          <w:ilvl w:val="0"/>
          <w:numId w:val="5"/>
        </w:numPr>
        <w:spacing w:before="0" w:after="60"/>
        <w:contextualSpacing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spacing w:before="0" w:after="60"/>
        <w:ind w:left="0" w:hanging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Pogodbene stranke so sporazumne, da bodo sofinancirale investicijo v zasebni vodovod najkasneje do zapadlosti izstavljenih računov.</w:t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lužnostni zavezanec se izrecno strinja, da služnost ustanovi neodplačno ter se odpoveduje vsakršnim zahtevkom iz tega naslova.</w:t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numPr>
          <w:ilvl w:val="0"/>
          <w:numId w:val="5"/>
        </w:numPr>
        <w:spacing w:before="0" w:after="60"/>
        <w:contextualSpacing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ogodbene stranke so sporazumne, da bodo sofinancirale investicijo v zasebni vodovod ter da so seznanjene s pogoji pridobitve subvencije.</w:t>
      </w:r>
    </w:p>
    <w:p>
      <w:pPr>
        <w:pStyle w:val="Odstavekseznama"/>
        <w:spacing w:before="0" w:after="60"/>
        <w:ind w:left="0" w:hanging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Stroški investicije v zasebni vodovod </w:t>
      </w:r>
      <w:r>
        <w:rPr/>
        <w:t>se med pogodbene stranke razdelijo v naslednjih deležih od zneska celotne investicije:</w:t>
      </w:r>
    </w:p>
    <w:tbl>
      <w:tblPr>
        <w:tblW w:w="6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227"/>
        <w:gridCol w:w="2567"/>
      </w:tblGrid>
      <w:tr>
        <w:trPr>
          <w:trHeight w:val="329" w:hRule="atLeast"/>
        </w:trPr>
        <w:tc>
          <w:tcPr>
            <w:tcW w:w="2425" w:type="dxa"/>
            <w:tcBorders/>
            <w:vAlign w:val="bottom"/>
          </w:tcPr>
          <w:p>
            <w:pPr>
              <w:pStyle w:val="Odstavekseznama"/>
              <w:numPr>
                <w:ilvl w:val="0"/>
                <w:numId w:val="9"/>
              </w:numPr>
              <w:spacing w:before="120" w:after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Vlagatelj 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Odstavekseznama"/>
              <w:snapToGrid w:val="false"/>
              <w:spacing w:before="120" w:after="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Odstavekseznama"/>
              <w:spacing w:before="120" w:after="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%,</w:t>
            </w:r>
          </w:p>
        </w:tc>
      </w:tr>
      <w:tr>
        <w:trPr>
          <w:trHeight w:val="329" w:hRule="atLeast"/>
        </w:trPr>
        <w:tc>
          <w:tcPr>
            <w:tcW w:w="2425" w:type="dxa"/>
            <w:tcBorders/>
            <w:vAlign w:val="bottom"/>
          </w:tcPr>
          <w:p>
            <w:pPr>
              <w:pStyle w:val="Odstavekseznama"/>
              <w:numPr>
                <w:ilvl w:val="0"/>
                <w:numId w:val="9"/>
              </w:numPr>
              <w:spacing w:before="120" w:after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Soinvestitor 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kseznama"/>
              <w:snapToGrid w:val="false"/>
              <w:spacing w:before="120" w:after="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Odstavekseznama"/>
              <w:spacing w:before="120" w:after="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%,</w:t>
            </w:r>
          </w:p>
        </w:tc>
      </w:tr>
      <w:tr>
        <w:trPr>
          <w:trHeight w:val="313" w:hRule="atLeast"/>
        </w:trPr>
        <w:tc>
          <w:tcPr>
            <w:tcW w:w="2425" w:type="dxa"/>
            <w:tcBorders/>
            <w:vAlign w:val="bottom"/>
          </w:tcPr>
          <w:p>
            <w:pPr>
              <w:pStyle w:val="Odstavekseznama"/>
              <w:numPr>
                <w:ilvl w:val="0"/>
                <w:numId w:val="9"/>
              </w:numPr>
              <w:spacing w:before="120" w:after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Soinvestitor 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kseznama"/>
              <w:snapToGrid w:val="false"/>
              <w:spacing w:before="120" w:after="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Odstavekseznama"/>
              <w:spacing w:before="120" w:after="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%,</w:t>
            </w:r>
          </w:p>
        </w:tc>
      </w:tr>
      <w:tr>
        <w:trPr>
          <w:trHeight w:val="313" w:hRule="atLeast"/>
        </w:trPr>
        <w:tc>
          <w:tcPr>
            <w:tcW w:w="2425" w:type="dxa"/>
            <w:tcBorders/>
            <w:vAlign w:val="bottom"/>
          </w:tcPr>
          <w:p>
            <w:pPr>
              <w:pStyle w:val="Odstavekseznama"/>
              <w:numPr>
                <w:ilvl w:val="0"/>
                <w:numId w:val="9"/>
              </w:numPr>
              <w:spacing w:before="120" w:after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Soinvestitor 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kseznama"/>
              <w:snapToGrid w:val="false"/>
              <w:spacing w:before="120" w:after="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Odstavekseznama"/>
              <w:spacing w:before="120" w:after="0"/>
              <w:ind w:left="0" w:hanging="0"/>
              <w:contextualSpacing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%.</w:t>
            </w:r>
          </w:p>
        </w:tc>
      </w:tr>
    </w:tbl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 upravljanje skupnega zasebnega vodovoda in poročanje stranke določijo  ______________________.</w:t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numPr>
          <w:ilvl w:val="0"/>
          <w:numId w:val="5"/>
        </w:numPr>
        <w:spacing w:before="0" w:after="60"/>
        <w:contextualSpacing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ogodba velja od dne podpisa vseh strank. Služnostni zavezanec se zavezuje svoj podpis overiti pri notarju. Stroški overitve podpisa bremenijo _____________________. Predlog za vpis služnosti v zemljiški knjigo lahko poda katerakoli stranka dogovora, stroški vpisa pa bremenijo ________________________.</w:t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numPr>
          <w:ilvl w:val="0"/>
          <w:numId w:val="5"/>
        </w:numPr>
        <w:spacing w:before="0" w:after="60"/>
        <w:contextualSpacing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spacing w:before="0" w:after="60"/>
        <w:ind w:left="0" w:hanging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Pogodba je sklenjena v ______ izvodih, od katerih prejme vsaka stranka enega, notarsko overjen izvod pa prejme ___________________________.</w:t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Odstavekseznama"/>
        <w:spacing w:before="0" w:after="60"/>
        <w:ind w:left="0" w:hanging="0"/>
        <w:contextualSpacing/>
        <w:jc w:val="both"/>
        <w:rPr/>
      </w:pPr>
      <w:r>
        <w:rPr/>
        <w:t>Pogodbene stranke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850"/>
        <w:gridCol w:w="1985"/>
        <w:gridCol w:w="708"/>
        <w:gridCol w:w="1807"/>
      </w:tblGrid>
      <w:tr>
        <w:trPr/>
        <w:tc>
          <w:tcPr>
            <w:tcW w:w="1668" w:type="dxa"/>
            <w:tcBorders/>
          </w:tcPr>
          <w:p>
            <w:pPr>
              <w:pStyle w:val="Odstavekseznama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Ime in priimek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Odstavekseznama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V/Na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Odstavekseznama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dne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Odstavekseznama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Ime in priime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Odstavekseznama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V/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Odstavekseznama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dne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Odstavekseznama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Ime in priime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Odstavekseznama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V/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Odstavekseznama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dne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Odstavekseznama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Ime in priime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Odstavekseznama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V/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Odstavekseznama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dne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120" w:after="6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</w:tbl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br w:type="page"/>
      </w:r>
      <w:r>
        <w:rPr>
          <w:rFonts w:cs="Tahoma" w:ascii="Tahoma" w:hAnsi="Tahoma"/>
          <w:sz w:val="20"/>
          <w:szCs w:val="20"/>
          <w:shd w:fill="FFFFFF" w:val="clear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bCs/>
                <w:rFonts w:cs="Cambria" w:ascii="Cambria" w:hAnsi="Cambria"/>
              </w:rPr>
              <w:fldChar w:fldCharType="separate"/>
            </w:r>
            <w:bookmarkStart w:id="73" w:name="__Fieldmark__36_1930077279"/>
            <w:bookmarkStart w:id="74" w:name="__Fieldmark__36_1930077279"/>
            <w:bookmarkEnd w:id="74"/>
            <w:r>
              <w:rPr>
                <w:rFonts w:cs="Cambria" w:ascii="Cambria" w:hAnsi="Cambria"/>
                <w:b/>
                <w:bCs/>
              </w:rPr>
            </w:r>
            <w:r>
              <w:rPr>
                <w:b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</w:rPr>
              <w:t xml:space="preserve"> Priloga 8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Fotografije izvedene investicije.</w:t>
            </w:r>
          </w:p>
        </w:tc>
      </w:tr>
    </w:tbl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br w:type="page"/>
      </w:r>
      <w:r>
        <w:rPr>
          <w:rFonts w:cs="Tahoma" w:ascii="Tahoma" w:hAnsi="Tahoma"/>
          <w:sz w:val="20"/>
          <w:szCs w:val="20"/>
          <w:shd w:fill="FFFFFF" w:val="clear"/>
        </w:rPr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bCs/>
                <w:rFonts w:cs="Cambria" w:ascii="Cambria" w:hAnsi="Cambria"/>
              </w:rPr>
              <w:fldChar w:fldCharType="separate"/>
            </w:r>
            <w:bookmarkStart w:id="75" w:name="__Fieldmark__37_1930077279"/>
            <w:bookmarkStart w:id="76" w:name="__Fieldmark__37_1930077279"/>
            <w:bookmarkEnd w:id="76"/>
            <w:r>
              <w:rPr>
                <w:rFonts w:cs="Cambria" w:ascii="Cambria" w:hAnsi="Cambria"/>
                <w:b/>
                <w:bCs/>
              </w:rPr>
            </w:r>
            <w:r>
              <w:rPr>
                <w:b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</w:rPr>
              <w:t xml:space="preserve"> Priloga 9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mbria" w:hAnsi="Cambria" w:cs="Cambria"/>
                <w:b/>
                <w:b/>
                <w:bCs/>
                <w:sz w:val="12"/>
                <w:szCs w:val="12"/>
              </w:rPr>
            </w:pPr>
            <w:r>
              <w:rPr>
                <w:rFonts w:cs="Cambria" w:ascii="Cambria" w:hAnsi="Cambri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ZJAVA VLAGATELJA</w:t>
            </w:r>
          </w:p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Izjavljam:</w:t>
            </w:r>
          </w:p>
          <w:p>
            <w:pPr>
              <w:pStyle w:val="Bodytext31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ahoma" w:ascii="Cambria" w:hAnsi="Cambria"/>
                <w:b w:val="false"/>
                <w:bCs w:val="false"/>
                <w:sz w:val="22"/>
                <w:szCs w:val="22"/>
              </w:rPr>
              <w:t>da sem seznanjen/a z vsebino Pravilnika o sofinanciranju nakupa in vgradnje malih komunalnih čistilnih naprav ter investicij v zasebne vodovode na območju občine Lovrenc na Pohorju (UGSO, št. 37/2021)</w:t>
            </w:r>
            <w:r>
              <w:rPr>
                <w:rFonts w:eastAsia="Arial" w:cs="Arial" w:ascii="Cambria" w:hAnsi="Cambria"/>
                <w:b w:val="false"/>
                <w:sz w:val="22"/>
                <w:szCs w:val="22"/>
              </w:rPr>
              <w:t xml:space="preserve"> in Javnega razpisa za subvencioniranje investicij v zasebne vodovode na območju Občine Lovrenc na Pohorju v letu 2025 in razpisne dokumentacije ter da z njima brez kakršnih koli zadržkov v celoti soglašam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da so vsi v vlogi navedeni podatki resnični, točni, popolni in verodostojni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da sem seznanjen/a s posledicami navajanja neresničnih podatkov v tej vlogi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da za namen javnega razpisa dovoljujem Občini Lovrenc na Pohorju pridobitev podatkov, ki izhajajo iz uradnih evidenc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da se strinjam z načinom zbiranja in obdelave podatkov, ki se uporablja za izvajanje tega razpisa in z objavo osnovnih podatkov projekta za potrebe obveščanja javnosti o financiranju projektov s strani občin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da nimam neporavnanih finančnih obveznosti do Občine Lovrenc na Pohorju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da za namen investicije v zasebni vodovod nisem pridobil drugih javnih sredstev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da je zasebni vodovod v času vložitve zahtevka zgrajen/obnovljen/saniran in v funkciji obratovanja z veljavno zakonodajo.</w:t>
            </w:r>
          </w:p>
          <w:p>
            <w:pPr>
              <w:pStyle w:val="Normal"/>
              <w:spacing w:before="120" w:after="120"/>
              <w:jc w:val="both"/>
              <w:rPr>
                <w:rFonts w:ascii="Nimbus Sans D OT Light;Calibri" w:hAnsi="Nimbus Sans D OT Light;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Nimbus Sans D OT Light;Calibri" w:hAnsi="Nimbus Sans D OT Light;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en-US"/>
              </w:rPr>
            </w:r>
          </w:p>
          <w:p>
            <w:pPr>
              <w:pStyle w:val="Odstavekseznama"/>
              <w:tabs>
                <w:tab w:val="clear" w:pos="708"/>
                <w:tab w:val="left" w:pos="1215" w:leader="none"/>
              </w:tabs>
              <w:spacing w:before="0" w:after="0"/>
              <w:ind w:left="0" w:hanging="0"/>
              <w:contextualSpacing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 podpisom pod kazensko in materialno odgovornostjo potrjujem /potrjujemo  verodostojnost in resničnost zgoraj navedenih podatkov.</w:t>
            </w:r>
          </w:p>
          <w:p>
            <w:pPr>
              <w:pStyle w:val="Odstavekseznama"/>
              <w:tabs>
                <w:tab w:val="clear" w:pos="708"/>
                <w:tab w:val="left" w:pos="1215" w:leader="none"/>
              </w:tabs>
              <w:spacing w:before="0" w:after="0"/>
              <w:ind w:left="1080" w:hanging="0"/>
              <w:contextualSpacing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Odstavekseznama"/>
              <w:tabs>
                <w:tab w:val="clear" w:pos="708"/>
                <w:tab w:val="left" w:pos="1215" w:leader="none"/>
              </w:tabs>
              <w:spacing w:before="0" w:after="0"/>
              <w:ind w:left="1080" w:hanging="0"/>
              <w:contextualSpacing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Odstavekseznama"/>
              <w:tabs>
                <w:tab w:val="clear" w:pos="708"/>
                <w:tab w:val="left" w:pos="1215" w:leader="none"/>
              </w:tabs>
              <w:spacing w:before="0" w:after="0"/>
              <w:ind w:left="1080" w:hanging="0"/>
              <w:contextualSpacing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Odstavekseznama"/>
              <w:spacing w:before="0" w:after="60"/>
              <w:ind w:left="0" w:hanging="0"/>
              <w:contextualSpacing/>
              <w:jc w:val="both"/>
              <w:rPr/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  <w:t>V/Na _____________________________________, dne _________________________</w:t>
            </w:r>
          </w:p>
          <w:p>
            <w:pPr>
              <w:pStyle w:val="Odstavekseznama"/>
              <w:spacing w:before="0" w:after="60"/>
              <w:ind w:left="0" w:hanging="0"/>
              <w:contextualSpacing/>
              <w:jc w:val="both"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</w:r>
          </w:p>
          <w:p>
            <w:pPr>
              <w:pStyle w:val="Odstavekseznama"/>
              <w:spacing w:before="0" w:after="60"/>
              <w:ind w:left="0" w:hanging="0"/>
              <w:contextualSpacing/>
              <w:jc w:val="both"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</w:r>
          </w:p>
          <w:p>
            <w:pPr>
              <w:pStyle w:val="Odstavekseznama"/>
              <w:spacing w:before="0" w:after="60"/>
              <w:ind w:left="5664" w:hanging="0"/>
              <w:contextualSpacing/>
              <w:jc w:val="both"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  <w:t>Podpis vlagatelja:</w:t>
            </w:r>
          </w:p>
          <w:p>
            <w:pPr>
              <w:pStyle w:val="Odstavekseznama"/>
              <w:spacing w:before="0" w:after="60"/>
              <w:ind w:left="5664" w:hanging="0"/>
              <w:contextualSpacing/>
              <w:jc w:val="both"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</w:r>
          </w:p>
          <w:p>
            <w:pPr>
              <w:pStyle w:val="Odstavekseznama"/>
              <w:spacing w:before="0" w:after="60"/>
              <w:ind w:left="5664" w:hanging="0"/>
              <w:contextualSpacing/>
              <w:jc w:val="both"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</w:r>
          </w:p>
          <w:p>
            <w:pPr>
              <w:pStyle w:val="Odstavekseznama"/>
              <w:spacing w:before="0" w:after="60"/>
              <w:ind w:left="5664" w:hanging="0"/>
              <w:contextualSpacing/>
              <w:jc w:val="both"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  <w:t>_________________________________________</w:t>
            </w:r>
          </w:p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  <w:shd w:fill="FFFFFF" w:val="clear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  <w:r>
        <w:br w:type="page"/>
      </w:r>
    </w:p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bCs/>
                <w:rFonts w:cs="Cambria" w:ascii="Cambria" w:hAnsi="Cambria"/>
              </w:rPr>
              <w:fldChar w:fldCharType="separate"/>
            </w:r>
            <w:bookmarkStart w:id="77" w:name="__Fieldmark__38_1930077279"/>
            <w:bookmarkStart w:id="78" w:name="__Fieldmark__38_1930077279"/>
            <w:bookmarkEnd w:id="78"/>
            <w:r>
              <w:rPr>
                <w:rFonts w:cs="Cambria" w:ascii="Cambria" w:hAnsi="Cambria"/>
                <w:b/>
                <w:bCs/>
              </w:rPr>
            </w:r>
            <w:r>
              <w:rPr>
                <w:b/>
                <w:bCs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bCs/>
              </w:rPr>
              <w:t xml:space="preserve"> Priloga 10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arafiran in izpolnjen osnutek pogodbe, ki je priložena pod prilogo 10.</w:t>
            </w:r>
          </w:p>
        </w:tc>
      </w:tr>
    </w:tbl>
    <w:p>
      <w:pPr>
        <w:pStyle w:val="Odstavekseznama"/>
        <w:spacing w:before="0" w:after="6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OSNUTEK POGODBE, ki se po potrebi prilagodi: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u w:val="single"/>
          <w:shd w:fill="FFFFFF" w:val="clear"/>
        </w:rPr>
      </w:pPr>
      <w:r>
        <w:rPr>
          <w:rFonts w:cs="Tahoma" w:ascii="Tahoma" w:hAnsi="Tahoma"/>
          <w:b/>
          <w:sz w:val="20"/>
          <w:szCs w:val="20"/>
          <w:u w:val="single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/>
      </w:pPr>
      <w:r>
        <w:rPr>
          <w:rFonts w:cs="Tahoma" w:ascii="Cambria" w:hAnsi="Cambria"/>
          <w:b/>
          <w:bCs/>
          <w:sz w:val="22"/>
          <w:szCs w:val="22"/>
          <w:shd w:fill="FFFFFF" w:val="clear"/>
        </w:rPr>
        <w:t>Občina Lovrenc na Pohorju, Spodnji trg 8, 2344 Lovrenc na Pohorju</w:t>
      </w:r>
      <w:r>
        <w:rPr>
          <w:rFonts w:cs="Tahoma" w:ascii="Cambria" w:hAnsi="Cambria"/>
          <w:sz w:val="22"/>
          <w:szCs w:val="22"/>
          <w:shd w:fill="FFFFFF" w:val="clear"/>
        </w:rPr>
        <w:t>, davčna številka: SI11392657, matična številka: 1357883000, ki jo zastopa župan Marko Rakovnik, prof. (v nadaljevanju: občina)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>in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b/>
          <w:b/>
          <w:bCs/>
          <w:sz w:val="22"/>
          <w:szCs w:val="22"/>
          <w:shd w:fill="FFFFFF" w:val="clear"/>
        </w:rPr>
      </w:pPr>
      <w:r>
        <w:rPr>
          <w:rFonts w:cs="Tahoma" w:ascii="Cambria" w:hAnsi="Cambria"/>
          <w:b/>
          <w:bCs/>
          <w:sz w:val="22"/>
          <w:szCs w:val="22"/>
          <w:shd w:fill="FFFFFF" w:val="clear"/>
        </w:rPr>
        <w:t xml:space="preserve">vlagatelj ___________________________________________________________________________________________________, </w:t>
      </w:r>
      <w:r>
        <w:rPr>
          <w:rFonts w:cs="Tahoma" w:ascii="Cambria" w:hAnsi="Cambria"/>
          <w:sz w:val="16"/>
          <w:szCs w:val="16"/>
          <w:shd w:fill="FFFFFF" w:val="clear"/>
        </w:rPr>
        <w:t>(v primeru sofinanciranja skupnega zasebnega vodovoda je vlagatelj eden izmed sofinancerjev, na čigar zemljišču je zasebni vodovod oz. tisti, katerega določijo sofinancerji v svoji pogodbi)</w:t>
      </w:r>
      <w:r>
        <w:rPr>
          <w:rFonts w:cs="Tahoma" w:ascii="Cambria" w:hAnsi="Cambria"/>
          <w:b/>
          <w:bCs/>
          <w:sz w:val="22"/>
          <w:szCs w:val="22"/>
          <w:shd w:fill="FFFFFF" w:val="clear"/>
        </w:rPr>
        <w:tab/>
        <w:t xml:space="preserve"> 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b/>
          <w:b/>
          <w:bCs/>
          <w:sz w:val="22"/>
          <w:szCs w:val="22"/>
          <w:shd w:fill="FFFFFF" w:val="clear"/>
        </w:rPr>
      </w:pPr>
      <w:r>
        <w:rPr>
          <w:rFonts w:cs="Tahoma" w:ascii="Cambria" w:hAnsi="Cambria"/>
          <w:b/>
          <w:bCs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/>
      </w:pPr>
      <w:r>
        <w:rPr>
          <w:rFonts w:cs="Tahoma" w:ascii="Cambria" w:hAnsi="Cambria"/>
          <w:b/>
          <w:bCs/>
          <w:sz w:val="22"/>
          <w:szCs w:val="22"/>
          <w:shd w:fill="FFFFFF" w:val="clear"/>
        </w:rPr>
        <w:t xml:space="preserve">EMŠO: __________________________, davčna številka: ____________________ </w:t>
      </w:r>
      <w:r>
        <w:rPr>
          <w:rFonts w:cs="Tahoma" w:ascii="Cambria" w:hAnsi="Cambria"/>
          <w:sz w:val="22"/>
          <w:szCs w:val="22"/>
          <w:shd w:fill="FFFFFF" w:val="clear"/>
        </w:rPr>
        <w:t>(v nadaljevanju: upravičenec)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>skleneta naslednjo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center"/>
        <w:rPr>
          <w:rFonts w:ascii="Cambria" w:hAnsi="Cambria" w:cs="Tahoma"/>
          <w:b/>
          <w:b/>
          <w:bCs/>
          <w:sz w:val="22"/>
          <w:szCs w:val="22"/>
          <w:shd w:fill="FFFFFF" w:val="clear"/>
        </w:rPr>
      </w:pPr>
      <w:r>
        <w:rPr>
          <w:rFonts w:cs="Tahoma" w:ascii="Cambria" w:hAnsi="Cambria"/>
          <w:b/>
          <w:bCs/>
          <w:sz w:val="22"/>
          <w:szCs w:val="22"/>
          <w:shd w:fill="FFFFFF" w:val="clear"/>
        </w:rPr>
        <w:t>POGODBO ŠT. _________________________________</w:t>
      </w:r>
    </w:p>
    <w:p>
      <w:pPr>
        <w:pStyle w:val="Odstavekseznama"/>
        <w:spacing w:before="0" w:after="0"/>
        <w:ind w:left="0" w:hanging="0"/>
        <w:contextualSpacing/>
        <w:jc w:val="center"/>
        <w:rPr>
          <w:rFonts w:ascii="Cambria" w:hAnsi="Cambria" w:cs="Tahoma"/>
          <w:b/>
          <w:b/>
          <w:bCs/>
          <w:sz w:val="22"/>
          <w:szCs w:val="22"/>
          <w:shd w:fill="FFFFFF" w:val="clear"/>
        </w:rPr>
      </w:pPr>
      <w:r>
        <w:rPr>
          <w:rFonts w:cs="Tahoma" w:ascii="Cambria" w:hAnsi="Cambria"/>
          <w:b/>
          <w:bCs/>
          <w:sz w:val="22"/>
          <w:szCs w:val="22"/>
          <w:shd w:fill="FFFFFF" w:val="clear"/>
        </w:rPr>
        <w:t>O SOFINANCIRANJU INVESTICIJ V ZASEBNE VODOVODE NA OBMOČJU OBČINE LOVRENC NA POHORJU</w:t>
      </w:r>
    </w:p>
    <w:p>
      <w:pPr>
        <w:pStyle w:val="Odstavekseznama"/>
        <w:spacing w:before="0" w:after="0"/>
        <w:ind w:left="0" w:hanging="0"/>
        <w:contextualSpacing/>
        <w:jc w:val="center"/>
        <w:rPr>
          <w:rFonts w:ascii="Cambria" w:hAnsi="Cambria" w:cs="Tahoma"/>
          <w:b/>
          <w:b/>
          <w:bCs/>
          <w:sz w:val="22"/>
          <w:szCs w:val="22"/>
          <w:shd w:fill="FFFFFF" w:val="clear"/>
        </w:rPr>
      </w:pPr>
      <w:r>
        <w:rPr>
          <w:rFonts w:cs="Tahoma" w:ascii="Cambria" w:hAnsi="Cambria"/>
          <w:b/>
          <w:bCs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center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numPr>
          <w:ilvl w:val="0"/>
          <w:numId w:val="7"/>
        </w:numPr>
        <w:spacing w:before="0" w:after="0"/>
        <w:contextualSpacing/>
        <w:jc w:val="center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rPr/>
      </w:pPr>
      <w:r>
        <w:rPr>
          <w:rFonts w:cs="Tahoma" w:ascii="Cambria" w:hAnsi="Cambria"/>
          <w:sz w:val="22"/>
          <w:szCs w:val="22"/>
          <w:shd w:fill="FFFFFF" w:val="clear"/>
        </w:rPr>
        <w:t>Pogodbeni stranki uvodoma ugotavljata:</w:t>
      </w:r>
    </w:p>
    <w:p>
      <w:pPr>
        <w:pStyle w:val="Odstavekseznama"/>
        <w:numPr>
          <w:ilvl w:val="0"/>
          <w:numId w:val="4"/>
        </w:numPr>
        <w:spacing w:before="0" w:after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 xml:space="preserve">da je podlaga za dodelitev razpoložljivih proračunskih sredstev za sofinanciranje investicij v zasebne vodovode na območju Občine Lovrenc na Pohorju Pravilnik o sofinanciranju nakupa in vgradnje malih komunalnih čistilnih naprav ter investicij v zasebne vodovode na območju Občine Lovrenc na Pohorju (UGSO, št. 37/2021) ter objavljen javni razpis za </w:t>
      </w:r>
      <w:r>
        <w:rPr>
          <w:rFonts w:cs="Tahoma" w:ascii="Cambria" w:hAnsi="Cambria"/>
          <w:sz w:val="22"/>
          <w:szCs w:val="22"/>
        </w:rPr>
        <w:t>sofinanciranje investicij v zasebne vodovode na območju Občine Lovrenc na Pohorju v letu 2025;</w:t>
      </w:r>
    </w:p>
    <w:p>
      <w:pPr>
        <w:pStyle w:val="Odstavekseznama"/>
        <w:numPr>
          <w:ilvl w:val="0"/>
          <w:numId w:val="4"/>
        </w:numPr>
        <w:spacing w:before="0" w:after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</w:rPr>
        <w:t>da je upravičenec pravočasno oddal vlogo za sofinanciranje investicij v zasebne vodovode na območju Občine Lovrenc na Pohorju;</w:t>
      </w:r>
    </w:p>
    <w:p>
      <w:pPr>
        <w:pStyle w:val="Odstavekseznama"/>
        <w:numPr>
          <w:ilvl w:val="0"/>
          <w:numId w:val="4"/>
        </w:numPr>
        <w:spacing w:before="0" w:after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</w:rPr>
        <w:t>da je bil upravičencu na podlagi popolne vloge izdan sklep o dodelitvi sredstev št. _______________________ z dne, __________________, ki je postal dokončen dne __________________.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Odstavekseznama"/>
        <w:numPr>
          <w:ilvl w:val="0"/>
          <w:numId w:val="7"/>
        </w:numPr>
        <w:spacing w:before="0" w:after="0"/>
        <w:contextualSpacing/>
        <w:jc w:val="center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/>
      </w:pPr>
      <w:r>
        <w:rPr>
          <w:rFonts w:cs="Tahoma" w:ascii="Cambria" w:hAnsi="Cambria"/>
          <w:sz w:val="22"/>
          <w:szCs w:val="22"/>
          <w:shd w:fill="FFFFFF" w:val="clear"/>
        </w:rPr>
        <w:t>Predmet te pogodbe je sofinanciranje investicij v zasebne vodovode na parcelni št.: ___________________, k.o. ___________________________.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16"/>
          <w:szCs w:val="16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 xml:space="preserve">Zasebni vodovod oskrbuje  stanovanjsko stavbo </w:t>
      </w:r>
      <w:r>
        <w:rPr>
          <w:rFonts w:cs="Tahoma" w:ascii="Cambria" w:hAnsi="Cambria"/>
          <w:sz w:val="16"/>
          <w:szCs w:val="16"/>
          <w:shd w:fill="FFFFFF" w:val="clear"/>
        </w:rPr>
        <w:t>(naslov s hišno številko, v primeru skupnega zasebnega vodovoda se navedejo vse stanovanjske stavbe)</w:t>
      </w:r>
      <w:r>
        <w:rPr>
          <w:rFonts w:cs="Tahoma" w:ascii="Cambria" w:hAnsi="Cambria"/>
          <w:sz w:val="22"/>
          <w:szCs w:val="22"/>
          <w:shd w:fill="FFFFFF" w:val="clear"/>
        </w:rPr>
        <w:t>: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numPr>
          <w:ilvl w:val="0"/>
          <w:numId w:val="7"/>
        </w:numPr>
        <w:spacing w:before="0" w:after="0"/>
        <w:contextualSpacing/>
        <w:jc w:val="center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ind w:left="0" w:hanging="0"/>
        <w:jc w:val="both"/>
        <w:rPr/>
      </w:pPr>
      <w:r>
        <w:rPr>
          <w:rFonts w:cs="Tahoma" w:ascii="Cambria" w:hAnsi="Cambria"/>
          <w:sz w:val="22"/>
          <w:szCs w:val="22"/>
          <w:shd w:fill="FFFFFF" w:val="clear"/>
        </w:rPr>
        <w:t>Občina bo za investicijo v zasebni vodovod zagotovila nepovratna finančna sredstva v višini ______________ EUR iz proračunske postavke 416282 – 411999 – Sofinanciranje ohranjanja in obnov lastnih vodnih virov.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/>
      </w:pPr>
      <w:r>
        <w:rPr>
          <w:rFonts w:cs="Tahoma" w:ascii="Cambria" w:hAnsi="Cambria"/>
          <w:sz w:val="22"/>
          <w:szCs w:val="22"/>
          <w:shd w:fill="FFFFFF" w:val="clear"/>
        </w:rPr>
        <w:t>V primeru skupnega zasebnega vodovoda so upravičenci do sredstev vsi soinvestitorji. Zgoraj navedeni znesek sofinanciranja se razdeli med soinvestitorje, navedene v pogodbi, ki je sklenjena med soinvestitorji skupnega zasebnega vodovoda in sicer: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/>
      </w:pPr>
      <w:r>
        <w:rPr>
          <w:rFonts w:cs="Tahoma" w:ascii="Cambria" w:hAnsi="Cambria"/>
          <w:sz w:val="22"/>
          <w:szCs w:val="22"/>
          <w:shd w:fill="FFFFFF" w:val="clear"/>
        </w:rPr>
        <w:t>Vlagatelj _________________________________________________________________________________ (ime in priimek, naslov) je upravičen do sredstev v višini ___________________ EUR, transakcijski račun št. ____________________________________________, odprt pri banki _______________________________.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>Soinvestitor 1 ___________________________________________________________________________ (ime in priimek, naslov) je upravičen do sredstev v višini ___________________ EUR, transakcijski račun št. ____________________________________________, odprt pri banki _______________________________.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/>
      </w:pPr>
      <w:r>
        <w:rPr>
          <w:rFonts w:cs="Tahoma" w:ascii="Cambria" w:hAnsi="Cambria"/>
          <w:sz w:val="22"/>
          <w:szCs w:val="22"/>
          <w:shd w:fill="FFFFFF" w:val="clear"/>
        </w:rPr>
        <w:t>Soinvestitor 2 ___________________________________________________________________________ (ime in priimek, naslov) je upravičen do sredstev v višini ___________________ EUR, transakcijski račun št. ____________________________________________, odprt pri banki _______________________________.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>Soinvestitor 3 ___________________________________________________________________________ (ime in priimek, naslov) je upravičen do sredstev v višini ___________________ EUR, transakcijski račun št. ____________________________________________, odprt pri banki _______________________________.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/>
      </w:pPr>
      <w:r>
        <w:rPr>
          <w:rFonts w:cs="Tahoma" w:ascii="Cambria" w:hAnsi="Cambria"/>
          <w:sz w:val="22"/>
          <w:szCs w:val="22"/>
          <w:shd w:fill="FFFFFF" w:val="clear"/>
        </w:rPr>
        <w:t>Soinvestitor 4 ___________________________________________________________________________ (ime in priimek, naslov) je upravičen do sredstev v višini ___________________ EUR, transakcijski račun št. ____________________________________________, odprt pri banki _______________________________.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>Občina bo dogovorjena sredstva nakazala na transakcijski račun upravičenca/cev v skladu z veljavnim zakonom o izvrševanju proračuna Republike Slovenije.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numPr>
          <w:ilvl w:val="0"/>
          <w:numId w:val="7"/>
        </w:numPr>
        <w:spacing w:before="0" w:after="0"/>
        <w:contextualSpacing/>
        <w:jc w:val="center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>Nadzor nad izvajanjem namenske porabe proračunskih sredstev, skladno z javnim razpisom, izvaja občinska uprava.</w:t>
      </w:r>
    </w:p>
    <w:p>
      <w:pPr>
        <w:pStyle w:val="Odstavekseznama"/>
        <w:spacing w:before="0" w:after="0"/>
        <w:ind w:left="0" w:hanging="0"/>
        <w:contextualSpacing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numPr>
          <w:ilvl w:val="0"/>
          <w:numId w:val="7"/>
        </w:numPr>
        <w:spacing w:before="0" w:after="0"/>
        <w:contextualSpacing/>
        <w:jc w:val="center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>Vlagatelj se zaveže, da:</w:t>
      </w:r>
    </w:p>
    <w:p>
      <w:pPr>
        <w:pStyle w:val="Odstavekseznama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ahoma" w:ascii="Cambria" w:hAnsi="Cambria"/>
          <w:sz w:val="22"/>
          <w:szCs w:val="22"/>
          <w:shd w:fill="FFFFFF" w:val="clear"/>
        </w:rPr>
        <w:t>bo hranil dokumentacijo še najmanj 5 let po izplačilu sredstev s strani občine;</w:t>
      </w:r>
    </w:p>
    <w:p>
      <w:pPr>
        <w:pStyle w:val="Odstavekseznama"/>
        <w:numPr>
          <w:ilvl w:val="0"/>
          <w:numId w:val="10"/>
        </w:numPr>
        <w:spacing w:before="0" w:after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>bo omogočil občini vpogled v dokumentacijo in nadzor koriščenja namenskih sredstev na terenu;</w:t>
      </w:r>
    </w:p>
    <w:p>
      <w:pPr>
        <w:pStyle w:val="Odstavekseznama"/>
        <w:numPr>
          <w:ilvl w:val="0"/>
          <w:numId w:val="10"/>
        </w:numPr>
        <w:spacing w:before="0" w:after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>se strinja, da se podatki o odobrenih in izplačanih denarnih sredstvih, ki so javnega značaja, lahko objavijo. Pri tem se lahko objavijo osnovni podatki o višini odobrenih sredstev in prejemniku v skladu z zakonom, ki ureja dostop do informacij javnega značaja in zakonom, ki ureja varstvo osebnih podatkov;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numPr>
          <w:ilvl w:val="0"/>
          <w:numId w:val="7"/>
        </w:numPr>
        <w:spacing w:before="0" w:after="0"/>
        <w:contextualSpacing/>
        <w:jc w:val="center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/>
      </w:pPr>
      <w:r>
        <w:rPr>
          <w:rFonts w:cs="Tahoma" w:ascii="Cambria" w:hAnsi="Cambria"/>
          <w:sz w:val="22"/>
          <w:szCs w:val="22"/>
          <w:shd w:fill="FFFFFF" w:val="clear"/>
        </w:rPr>
        <w:t>Objekti, ki uporabljajo zasebni vodovod morajo ležati izven območja javnega vodovoda v občini, kjer se javna služba ne zagotavlja. Upravičenci, ki so do subvencije upravičeni, nimajo možnosti priključitve na javno vodovodno omrežje oziroma njihovi objekti ležijo na poselitvenih območjih, na katerih z aktualnim načrtom razvojnih programov ni predvidena gradnja javnega vodovoda ter s to investicijo urejajo oskrbo iz lastnih zajetij.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/>
      </w:pPr>
      <w:r>
        <w:rPr>
          <w:rFonts w:cs="Tahoma" w:ascii="Cambria" w:hAnsi="Cambria"/>
          <w:sz w:val="22"/>
          <w:szCs w:val="22"/>
          <w:shd w:fill="FFFFFF" w:val="clear"/>
        </w:rPr>
        <w:t xml:space="preserve">Lastnik objekta, ki uporablja zasebni vodovod mora imeti prijavljeno stalno prebivališče na naslovu stavbe v občini, za katero želi pridobiti subvencijo. 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/>
      </w:pPr>
      <w:r>
        <w:rPr>
          <w:rFonts w:cs="Tahoma" w:ascii="Cambria" w:hAnsi="Cambria"/>
          <w:sz w:val="22"/>
          <w:szCs w:val="22"/>
          <w:shd w:fill="FFFFFF" w:val="clear"/>
        </w:rPr>
        <w:t>Za rabo vode iz vodnega vira je pridobljeno Vodno dovoljenje št. ________________ iz dne ____________ oz. Obvestilo o posebni rabi vode lastne oskrbe s pitno vodo št. _________________ iz dne _____________.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eastAsia="Cambria" w:cs="Cambria" w:ascii="Cambria" w:hAnsi="Cambria"/>
          <w:sz w:val="22"/>
          <w:szCs w:val="22"/>
          <w:shd w:fill="FFFFFF" w:val="clear"/>
        </w:rPr>
        <w:t xml:space="preserve"> 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numPr>
          <w:ilvl w:val="0"/>
          <w:numId w:val="7"/>
        </w:numPr>
        <w:spacing w:before="0" w:after="0"/>
        <w:contextualSpacing/>
        <w:jc w:val="center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/>
      </w:pPr>
      <w:r>
        <w:rPr>
          <w:rFonts w:cs="Tahoma" w:ascii="Cambria" w:hAnsi="Cambria"/>
          <w:sz w:val="22"/>
          <w:szCs w:val="22"/>
          <w:shd w:fill="FFFFFF" w:val="clear"/>
        </w:rPr>
        <w:t>Vlagatelj je dolžan vrniti nenamensko porabljena sredstva skupaj z zakonitimi zamudnimi obrestmi, ki se obračunavajo od dneva izplačila upravičencu, do dneva vračila sredstev, v primerih, ko se ugotovi:</w:t>
      </w:r>
    </w:p>
    <w:p>
      <w:pPr>
        <w:pStyle w:val="Odstavekseznama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ahoma" w:ascii="Cambria" w:hAnsi="Cambria"/>
          <w:sz w:val="22"/>
          <w:szCs w:val="22"/>
          <w:shd w:fill="FFFFFF" w:val="clear"/>
        </w:rPr>
        <w:t>da je upravičenec za katerikoli namen pridobitve sredstev navajal neresnične podatke,</w:t>
      </w:r>
    </w:p>
    <w:p>
      <w:pPr>
        <w:pStyle w:val="Odstavekseznama"/>
        <w:numPr>
          <w:ilvl w:val="0"/>
          <w:numId w:val="6"/>
        </w:numPr>
        <w:spacing w:before="0" w:after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>druge nepravilnosti pri uporabi sredstev,</w:t>
      </w:r>
    </w:p>
    <w:p>
      <w:pPr>
        <w:pStyle w:val="Odstavekseznama"/>
        <w:numPr>
          <w:ilvl w:val="0"/>
          <w:numId w:val="8"/>
        </w:numPr>
        <w:spacing w:before="0" w:after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>da je prejemnik prekršil druga določila pogodbe.</w:t>
      </w:r>
    </w:p>
    <w:p>
      <w:pPr>
        <w:pStyle w:val="Odstavekseznama"/>
        <w:spacing w:before="0" w:after="0"/>
        <w:ind w:left="72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>V primerih izkazanih nepravilnosti iz prvega odstavka tega člena vlagatelj ni upravičen do kandidature še na dva zaporedna razpisa sredstev občine za namene iz tega pravilnika po ugotovitvi navedenih nepravilnosti.</w:t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numPr>
          <w:ilvl w:val="0"/>
          <w:numId w:val="7"/>
        </w:numPr>
        <w:spacing w:before="0" w:after="0"/>
        <w:contextualSpacing/>
        <w:jc w:val="center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>Pogodbeni stranki bosta morebitne spore reševali sporazumno, v nasprotnem primeru pa je za reševanje sporov pristojno stvarno pristojno sodišče v Mariboru.</w:t>
      </w:r>
    </w:p>
    <w:p>
      <w:pPr>
        <w:pStyle w:val="Odstavekseznama"/>
        <w:spacing w:before="0" w:after="0"/>
        <w:ind w:left="0" w:hanging="0"/>
        <w:contextualSpacing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numPr>
          <w:ilvl w:val="0"/>
          <w:numId w:val="7"/>
        </w:numPr>
        <w:spacing w:before="0" w:after="0"/>
        <w:contextualSpacing/>
        <w:jc w:val="center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/>
      </w:pPr>
      <w:r>
        <w:rPr>
          <w:rFonts w:cs="Tahoma" w:ascii="Cambria" w:hAnsi="Cambria"/>
          <w:sz w:val="22"/>
          <w:szCs w:val="22"/>
          <w:shd w:fill="FFFFFF" w:val="clear"/>
        </w:rPr>
        <w:t>Vse spremembe in dopolnitve bosta pogodbeni stranki določali z aneksi k tej pogodbi. Ta pogodba začne veljati z dnem podpisa obeh pogodbenih strank.</w:t>
      </w:r>
    </w:p>
    <w:p>
      <w:pPr>
        <w:pStyle w:val="Odstavekseznama"/>
        <w:spacing w:before="0" w:after="0"/>
        <w:ind w:left="0" w:hanging="0"/>
        <w:contextualSpacing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numPr>
          <w:ilvl w:val="0"/>
          <w:numId w:val="7"/>
        </w:numPr>
        <w:spacing w:before="0" w:after="0"/>
        <w:contextualSpacing/>
        <w:jc w:val="center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  <w:t>Pogodba je sestavljena v treh (3) enakih izvodih, od katerih prejme en (1) izvod vlagatelj, dva (2) izvoda občina.</w:t>
      </w:r>
    </w:p>
    <w:p>
      <w:pPr>
        <w:pStyle w:val="Odstavekseznama"/>
        <w:spacing w:before="0" w:after="0"/>
        <w:ind w:left="0" w:hanging="0"/>
        <w:contextualSpacing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tbl>
      <w:tblPr>
        <w:tblW w:w="9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91"/>
        <w:gridCol w:w="1441"/>
        <w:gridCol w:w="1020"/>
        <w:gridCol w:w="2889"/>
      </w:tblGrid>
      <w:tr>
        <w:trPr/>
        <w:tc>
          <w:tcPr>
            <w:tcW w:w="1101" w:type="dxa"/>
            <w:tcBorders/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2891" w:type="dxa"/>
            <w:tcBorders/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441" w:type="dxa"/>
            <w:tcBorders/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020" w:type="dxa"/>
            <w:tcBorders/>
          </w:tcPr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  <w:t>Številka:</w:t>
            </w:r>
          </w:p>
        </w:tc>
        <w:tc>
          <w:tcPr>
            <w:tcW w:w="2889" w:type="dxa"/>
            <w:tcBorders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  <w:t>Datum:</w:t>
            </w:r>
          </w:p>
        </w:tc>
        <w:tc>
          <w:tcPr>
            <w:tcW w:w="2891" w:type="dxa"/>
            <w:tcBorders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441" w:type="dxa"/>
            <w:tcBorders/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020" w:type="dxa"/>
            <w:tcBorders/>
          </w:tcPr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  <w:t>Datum: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</w:r>
          </w:p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  <w:t>Vlagatelj</w:t>
            </w:r>
          </w:p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</w:r>
          </w:p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1441" w:type="dxa"/>
            <w:tcBorders/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</w:r>
          </w:p>
        </w:tc>
        <w:tc>
          <w:tcPr>
            <w:tcW w:w="3909" w:type="dxa"/>
            <w:gridSpan w:val="2"/>
            <w:tcBorders/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</w:r>
          </w:p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  <w:t>Občina Lovrenc na Pohorju</w:t>
            </w:r>
          </w:p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  <w:t>Župan</w:t>
            </w:r>
          </w:p>
          <w:p>
            <w:pPr>
              <w:pStyle w:val="Odstavekseznama"/>
              <w:spacing w:before="0" w:after="0"/>
              <w:ind w:left="0" w:hanging="0"/>
              <w:contextualSpacing/>
              <w:rPr>
                <w:rFonts w:ascii="Cambria" w:hAnsi="Cambria" w:cs="Tahoma"/>
                <w:sz w:val="22"/>
                <w:szCs w:val="22"/>
                <w:shd w:fill="FFFFFF" w:val="clear"/>
              </w:rPr>
            </w:pPr>
            <w:r>
              <w:rPr>
                <w:rFonts w:cs="Tahoma" w:ascii="Cambria" w:hAnsi="Cambria"/>
                <w:sz w:val="22"/>
                <w:szCs w:val="22"/>
                <w:shd w:fill="FFFFFF" w:val="clear"/>
              </w:rPr>
              <w:t>Marko Rakovnik, prof.</w:t>
            </w:r>
          </w:p>
        </w:tc>
      </w:tr>
    </w:tbl>
    <w:p>
      <w:pPr>
        <w:pStyle w:val="Odstavekseznama"/>
        <w:spacing w:before="0" w:after="0"/>
        <w:ind w:left="0" w:hanging="0"/>
        <w:contextualSpacing/>
        <w:rPr>
          <w:rFonts w:ascii="Cambria" w:hAnsi="Cambria" w:cs="Tahoma"/>
          <w:sz w:val="22"/>
          <w:szCs w:val="22"/>
          <w:shd w:fill="FFFFFF" w:val="clear"/>
        </w:rPr>
      </w:pPr>
      <w:r>
        <w:rPr>
          <w:rFonts w:cs="Tahoma" w:ascii="Cambria" w:hAnsi="Cambria"/>
          <w:sz w:val="22"/>
          <w:szCs w:val="22"/>
          <w:shd w:fill="FFFFFF" w:val="clear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Nimbus Sans D OT Light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page">
            <wp:posOffset>0</wp:posOffset>
          </wp:positionH>
          <wp:positionV relativeFrom="page">
            <wp:posOffset>9983470</wp:posOffset>
          </wp:positionV>
          <wp:extent cx="7560310" cy="690880"/>
          <wp:effectExtent l="0" t="0" r="0" b="0"/>
          <wp:wrapTight wrapText="bothSides">
            <wp:wrapPolygon edited="0">
              <wp:start x="-18" y="23993"/>
              <wp:lineTo x="-18" y="21582"/>
              <wp:lineTo x="21599" y="21582"/>
              <wp:lineTo x="21599" y="23993"/>
              <wp:lineTo x="-18" y="23993"/>
            </wp:wrapPolygon>
          </wp:wrapTight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35905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0</wp:posOffset>
          </wp:positionH>
          <wp:positionV relativeFrom="page">
            <wp:posOffset>9980295</wp:posOffset>
          </wp:positionV>
          <wp:extent cx="7560310" cy="690880"/>
          <wp:effectExtent l="0" t="0" r="0" b="0"/>
          <wp:wrapTight wrapText="bothSides">
            <wp:wrapPolygon edited="0">
              <wp:start x="-18" y="23993"/>
              <wp:lineTo x="-18" y="21582"/>
              <wp:lineTo x="21599" y="21582"/>
              <wp:lineTo x="21599" y="23993"/>
              <wp:lineTo x="-18" y="23993"/>
            </wp:wrapPolygon>
          </wp:wrapTight>
          <wp:docPr id="4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35905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1">
          <wp:simplePos x="0" y="0"/>
          <wp:positionH relativeFrom="page">
            <wp:posOffset>0</wp:posOffset>
          </wp:positionH>
          <wp:positionV relativeFrom="margin">
            <wp:posOffset>-312420</wp:posOffset>
          </wp:positionV>
          <wp:extent cx="7560310" cy="1080135"/>
          <wp:effectExtent l="0" t="0" r="0" b="0"/>
          <wp:wrapSquare wrapText="bothSides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 člen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 člen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GolobesediloZnak">
    <w:name w:val="Golo besedilo Znak"/>
    <w:qFormat/>
    <w:rPr>
      <w:rFonts w:ascii="Courier New" w:hAnsi="Courier New" w:cs="Courier New"/>
      <w:i/>
      <w:szCs w:val="22"/>
      <w:lang w:val="en-US"/>
    </w:rPr>
  </w:style>
  <w:style w:type="character" w:styleId="Bodytext3">
    <w:name w:val="Body text (3)_"/>
    <w:qFormat/>
    <w:rPr>
      <w:rFonts w:ascii="Calibri" w:hAnsi="Calibri" w:eastAsia="Calibri" w:cs="Calibri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hadow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lobesedila2">
    <w:name w:val="Telo besedila 2"/>
    <w:basedOn w:val="Normal"/>
    <w:qFormat/>
    <w:pPr>
      <w:jc w:val="both"/>
    </w:pPr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kseznama">
    <w:name w:val="Odstavek seznama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Golobesedilo">
    <w:name w:val="Golo besedilo"/>
    <w:basedOn w:val="Normal"/>
    <w:qFormat/>
    <w:pPr>
      <w:widowControl w:val="false"/>
    </w:pPr>
    <w:rPr>
      <w:rFonts w:ascii="Courier New" w:hAnsi="Courier New" w:cs="Courier New"/>
      <w:i/>
      <w:sz w:val="20"/>
      <w:szCs w:val="22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uto" w:line="276" w:before="0" w:after="94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8:33:00Z</dcterms:created>
  <dc:creator>albina</dc:creator>
  <dc:description/>
  <cp:keywords/>
  <dc:language>en-US</dc:language>
  <cp:lastModifiedBy>Karmen Majger</cp:lastModifiedBy>
  <cp:lastPrinted>2021-01-04T09:54:00Z</cp:lastPrinted>
  <dcterms:modified xsi:type="dcterms:W3CDTF">2025-02-25T08:33:00Z</dcterms:modified>
  <cp:revision>2</cp:revision>
  <dc:subject/>
  <dc:title> </dc:title>
</cp:coreProperties>
</file>